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51"/>
        <w:gridCol w:w="1899"/>
        <w:gridCol w:w="2020"/>
        <w:gridCol w:w="1888"/>
        <w:gridCol w:w="2068"/>
      </w:tblGrid>
      <w:tr>
        <w:trPr>
          <w:trHeight w:val="709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ка на облік осіб для отримання земельної ділянки у власність для будівництва і обслуговування житлового будинку, господарських будівель і споруд</w:t>
            </w:r>
          </w:p>
        </w:tc>
      </w:tr>
      <w:tr>
        <w:trPr>
          <w:trHeight w:val="795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та документів, необхідних для постановки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еревірка правильності заповнення заяви та повноти документів, необхідних для постановки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випадку подачі неповного пакету документів – надання консультації щодо переліку документів, необхідних для постановки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Реєстрація заяви суб’єкта звернення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суб’єкта звернення міському голові для ознайомле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у документів начальнику управління земельних відносин та комунальної власності виконавчого комітету Коростенської міської ради для розгляд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uk-UA" w:eastAsia="hi-IN" w:bidi="hi-IN"/>
              </w:rPr>
              <w:t>Протягом 2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ірка поданих документів, накладання відповідної резолюції і передача документів виконавцю (начальнику відділу земельних відносин управління земельних відносин та комунальної власності) для опрацюванн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bCs/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,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ує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/>
            </w:pPr>
            <w:r>
              <w:rPr>
                <w:bCs/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відділом земельних відносин управління земельних відносин та комунальної власності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заяви та поданих суб’єктом звернення документів не усунені в установлений строк, підготовка відмови у постановці на облік осіб для отримання земельної ділянки у власні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9 робочого дня, після закінчення строку залишення заяви без розгляд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bookmarkStart w:id="0" w:name="n345"/>
            <w:bookmarkStart w:id="1" w:name="n344"/>
            <w:bookmarkEnd w:id="0"/>
            <w:bookmarkEnd w:id="1"/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9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на облік осіб для отримання земельної ділянки у власність для будівництва і обслуговування житлового будинку, господарських будівель і споруд, підготовка письмової відповіді про взяття на облік або про відмову із зазначенням підстав відмови у задоволенні заяви та передача адміністратору відділу організації надання адміністративних посл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, головний спеціаліст, відділ земельних відносин управління земельних відносин та комунальної власност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ротягом 4 – 9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исання письмової відповід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дж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Протягом 4 – 10 робочого 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єстрація письмової відповіді, повідомлення суб’єкта звернення щодо можливості отримання результату надання адміністративної послу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день отримання письмової відповіді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суб’єкту звернення повідомлення про взяття на облік особи для отримання земельної ділянки у власність для будівництва і обслуговування житлового будинку, господарських будівель і споруд або листа із зазначенням підстав для відмов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 w:eastAsia="hi-IN" w:bidi="hi-IN"/>
              </w:rPr>
            </w:pPr>
            <w:r>
              <w:rPr>
                <w:kern w:val="2"/>
                <w:lang w:val="uk-UA" w:eastAsia="hi-IN" w:bidi="hi-IN"/>
              </w:rPr>
              <w:t>Виконує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робочих днів</w:t>
            </w:r>
          </w:p>
        </w:tc>
      </w:tr>
      <w:tr>
        <w:trPr/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0:00Z</dcterms:created>
  <dc:creator>User</dc:creator>
  <dc:description/>
  <cp:keywords/>
  <dc:language>en-US</dc:language>
  <cp:lastModifiedBy>TGMK_User11</cp:lastModifiedBy>
  <cp:lastPrinted>2021-03-31T14:14:00Z</cp:lastPrinted>
  <dcterms:modified xsi:type="dcterms:W3CDTF">2025-02-12T11:50:00Z</dcterms:modified>
  <cp:revision>41</cp:revision>
  <dc:subject/>
  <dc:title>   </dc:title>
</cp:coreProperties>
</file>